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Технология и организация воспитательных практик (классное руководство)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.п.н., профессор            ______________  </w:t>
        <w:tab/>
        <w:t>Беловицкая С.И.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Сироткин Олег Евгеньевич</dc:creator>
  <dc:description/>
  <dc:language>en-US</dc:language>
  <cp:lastModifiedBy>Сироткин Олег Евгеньевич</cp:lastModifiedBy>
  <dcterms:modified xsi:type="dcterms:W3CDTF">2019-11-22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